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4</w:t>
        <w:tab/>
        <w:t>C.</w:t>
        <w:tab/>
        <w:t>Form: Declaration of Notice in Support of Ex Parte Application for Alternative Writ of Mandate and Order to Show C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JONES &amp; PETERS LLP</w:t>
      </w:r>
    </w:p>
    <w:p>
      <w:pPr>
        <w:pStyle w:val="FormAddress"/>
        <w:rPr/>
      </w:pPr>
      <w:r>
        <w:rPr/>
        <w:t>ROBERTA JONES (State Bar No. 00000)</w:t>
      </w:r>
    </w:p>
    <w:p>
      <w:pPr>
        <w:pStyle w:val="FormAddress"/>
        <w:rPr/>
      </w:pPr>
      <w:r>
        <w:rPr/>
        <w:t>DANIEL PETERS (State Bar No. 12222)</w:t>
      </w:r>
    </w:p>
    <w:p>
      <w:pPr>
        <w:pStyle w:val="FormAddress"/>
        <w:rPr/>
      </w:pPr>
      <w:r>
        <w:rPr/>
        <w:t>10 Main Street, 2nd Floor</w:t>
      </w:r>
    </w:p>
    <w:p>
      <w:pPr>
        <w:pStyle w:val="FormAddress"/>
        <w:rPr/>
      </w:pPr>
      <w:r>
        <w:rPr/>
        <w:t>San Francisco, California 94111</w:t>
      </w:r>
    </w:p>
    <w:p>
      <w:pPr>
        <w:pStyle w:val="FormAddress"/>
        <w:rPr/>
      </w:pPr>
      <w:r>
        <w:rPr/>
        <w:t>Telephone: 415-123-4567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Facsimile: 415-456-7891</w:t>
      </w:r>
    </w:p>
    <w:p>
      <w:pPr>
        <w:pStyle w:val="FormAddress1"/>
        <w:rPr/>
      </w:pPr>
      <w:r>
        <w:rPr/>
      </w:r>
    </w:p>
    <w:p>
      <w:pPr>
        <w:pStyle w:val="Formflush"/>
        <w:rPr/>
      </w:pPr>
      <w:r>
        <w:rPr/>
        <w:t>Attorneys for Plaintiff and Petitioner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BC CORPORATION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UPERIOR COURT OF THE STATE OF CALIFORNIA CITY AND COUNTY OF SAN FRANCISCO— UNLIMITED JURISDICTION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ABC CORPORATION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 and Petition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HE CITY &amp; COUNTY OF SAN FRANCISCO, and DOES 1-30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s and Respondents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CASE 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ROBERTA JONES IN SUPPORT OF PLAINTIFF AND PETITIONER’S </w:t>
            </w:r>
            <w:r>
              <w:rPr>
                <w:rFonts w:cs="Arial"/>
                <w:w w:val="108"/>
              </w:rPr>
              <w:t xml:space="preserve">EX </w:t>
            </w:r>
            <w:r>
              <w:rPr>
                <w:rFonts w:cs="Arial"/>
              </w:rPr>
              <w:t>PARTE</w:t>
            </w:r>
            <w:r>
              <w:rPr>
                <w:rFonts w:cs="Arial"/>
                <w:iCs/>
              </w:rPr>
              <w:t xml:space="preserve"> </w:t>
            </w:r>
            <w:r>
              <w:rPr/>
              <w:t>APPLICATION FOR AN ALTERNATIVE WRIT OF MANDATE AND ORDER TO SHOW CAUSE WHY PEREMPORY WRIT SHOULD NOT ISSU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ate: February 7, 2008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ime: 11:00 a.m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pt.: 301 or 302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e: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ate of first filing: February 7, 2008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I, ROBERTA JONES, decl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</w:t>
        <w:tab/>
        <w:t>I am an attorney at law duly licensed to practice before all courts of the State of California and am a shareholder in the law firm of Jones &amp; Peters LLP, counsel of record for Plaintiff and Petitioner ABC Corporation (“ABC”). I make this declaration in support of ABC’s ex parte</w:t>
      </w:r>
      <w:r>
        <w:rPr>
          <w:iCs/>
        </w:rPr>
        <w:t xml:space="preserve"> </w:t>
      </w:r>
      <w:r>
        <w:rPr/>
        <w:t>application for an alternative writ of mandate. I have personal knowledge of the facts set forth herein, and if called as a witness, could and would testify competently hereto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</w:t>
        <w:tab/>
        <w:t>At approximately 9:20 a.m. on Wednesday, February 6, 2008, I notified the City Attorney’s Office for the City &amp; County of San Francisco that ABC would be appearing ex parte</w:t>
      </w:r>
      <w:r>
        <w:rPr>
          <w:iCs/>
        </w:rPr>
        <w:t xml:space="preserve"> </w:t>
      </w:r>
      <w:r>
        <w:rPr/>
        <w:t>at 11:00 a.m. on February 7, 2008, in Department 301 or 302 of this court, as assigned, to apply for an alternative writ of mandate and an order to show cause why a peremptory writ of mandate should not issue. Specifically, I spoke to Rachel Smythe, whom I understand to be the City Attorney responsible for the contract awarded to ABC and the subject of ABC’s application and peti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 to the best of my knowledg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xecuted this 6th day of February 2008, at San Francisco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______________________ ROBERTA JONES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0:00Z</dcterms:created>
  <dc:creator/>
  <dc:description/>
  <cp:keywords/>
  <dc:language>en-US</dc:language>
  <cp:lastModifiedBy>weavers</cp:lastModifiedBy>
  <cp:lastPrinted>2003-05-02T11:57:00Z</cp:lastPrinted>
  <dcterms:modified xsi:type="dcterms:W3CDTF">2009-03-20T20:00:00Z</dcterms:modified>
  <cp:revision>2</cp:revision>
  <dc:subject/>
  <dc:title>||§13</dc:title>
</cp:coreProperties>
</file>